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642666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974036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2410721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